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165049556"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746250719"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024284956"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77194780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